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Annika Petterss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Researchlab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Website: </w:t>
      </w:r>
      <w:hyperlink r:id="rId2">
        <w:r>
          <w:rPr>
            <w:rStyle w:val="InternetLink"/>
            <w:rFonts w:cs="Arial" w:ascii="Arial" w:hAnsi="Arial"/>
            <w:b/>
            <w:color w:val="000000"/>
            <w:lang w:val="en-US"/>
          </w:rPr>
          <w:t>www.annikapettersson</w:t>
        </w:r>
      </w:hyperlink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info@annikapettersson tel: 0707 70 79 2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Glitch in the copy original jeweller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: </w:t>
      </w:r>
      <w:r>
        <w:rPr>
          <w:rFonts w:cs="Arial" w:ascii="Arial" w:hAnsi="Arial"/>
          <w:lang w:val="en-US"/>
        </w:rPr>
        <w:t>Jewelry brooch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 xml:space="preserve">Technique: 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aterial</w:t>
      </w:r>
      <w:r>
        <w:rPr>
          <w:rFonts w:cs="Arial" w:ascii="Arial" w:hAnsi="Arial"/>
          <w:lang w:val="en-US"/>
        </w:rPr>
        <w:t>:, Found object, glass crystals, unknown metal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The project Glitch in the copy start with the original, a Victorian brooch, this piece of jewellery will be 3d-scanned and later 3d-printed. The new 3d-printed “original” will then be 3d-scanned and printed and so on to explore what information is being added or subtracted due to the copying process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Annika Petter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Glitch in the copy first scan of the original jewellery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 xml:space="preserve">Medium, OBJ Computer file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echnique: 3d-scanning 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aterial: Binary data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First digital version of the original jewellery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Annika Pettersson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Glitch in the copy second scan of the first edition 3d-printed jeweller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: OBJ Computer fil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chnique:3d-scann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terial: Binary data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New information has been added and subtracted from the original fil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Annika Pettersson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Glitch in the copy third scan of the second edition 3d-printed jeweller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: OBJ Computer fil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chnique:3d-scann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terial: Binary data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The edges are now blurred and new shapes has worked its way into the formal expression of the piece.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 Annika Petter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Glitch in the copy fourth scan of the third edition 3d-printed jeweller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: OBJ Computer fil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chnique:3d-scann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terial: Binary data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The digital aura are starting to take over the expression of the jewellery. </w:t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lang w:val="en-GB"/>
        </w:rPr>
        <w:t xml:space="preserve">Photographer: Annika Pettersson 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nikapettersso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6:02:00Z</dcterms:created>
  <dc:creator>Magnus Fermin</dc:creator>
  <dc:description/>
  <cp:keywords/>
  <dc:language>en-US</dc:language>
  <cp:lastModifiedBy>Microsoft Office User</cp:lastModifiedBy>
  <cp:lastPrinted>2008-02-18T12:47:00Z</cp:lastPrinted>
  <dcterms:modified xsi:type="dcterms:W3CDTF">2017-04-02T16:02:00Z</dcterms:modified>
  <cp:revision>2</cp:revision>
  <dc:subject/>
  <dc:title/>
</cp:coreProperties>
</file>