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KYUNG-JIN 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</w:rPr>
        <w:t>Individual Study Plan in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kyungjin.cho.seoul@gmail.com</w:t>
        </w:r>
      </w:hyperlink>
      <w:r>
        <w:rPr>
          <w:rFonts w:cs="Arial" w:ascii="Arial" w:hAnsi="Arial"/>
          <w:b/>
          <w:lang w:val="en-US"/>
        </w:rPr>
        <w:t xml:space="preserve"> +46 70 608 915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is_kyungjin_cho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 Singing bowl no.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Mixing clay K129N and CS450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inging bowl made by clay, fired 980 degree temperatur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KYUNG-JIN CHO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is_kyungjin_cho_02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Singing bowl no.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Clay K129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inging bowl made by clay, fired 1050 degree temperatur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KYUNG-JIN CHO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ungjin.cho.seou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0:12:00Z</dcterms:created>
  <dc:creator>Magnus Fermin</dc:creator>
  <dc:description/>
  <cp:keywords/>
  <dc:language>en-US</dc:language>
  <cp:lastModifiedBy>경진 조</cp:lastModifiedBy>
  <cp:lastPrinted>2008-02-18T12:47:00Z</cp:lastPrinted>
  <dcterms:modified xsi:type="dcterms:W3CDTF">2017-04-02T10:12:00Z</dcterms:modified>
  <cp:revision>2</cp:revision>
  <dc:subject/>
  <dc:title/>
</cp:coreProperties>
</file>