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Filip Zieica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 in Individual Study Plan In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filip.zieciak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Floor Structure made in Japanese paper  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Windcatcher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lang w:val="en-GB"/>
        </w:rPr>
        <w:t xml:space="preserve">Japanese paper  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Paper structure with a rigid geometrical pattern that reacts to the wi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Floor Structure made in thin plastic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Windcatcher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thin plastic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ructure with a rigid geometrical pattern that reacts to the win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Wall structure (tile)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thin plastic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t is camouflaged into the Rådmansgatan tube station, it moves when the train comes(wind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>File name: Wall structure (tile) 1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>File name: Wall structure (tile) 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32:00Z</dcterms:created>
  <dc:creator>Magnus Fermin</dc:creator>
  <dc:description/>
  <cp:keywords/>
  <dc:language>en-US</dc:language>
  <cp:lastModifiedBy>Filip</cp:lastModifiedBy>
  <cp:lastPrinted>2008-02-18T12:47:00Z</cp:lastPrinted>
  <dcterms:modified xsi:type="dcterms:W3CDTF">2017-04-03T18:41:00Z</dcterms:modified>
  <cp:revision>3</cp:revision>
  <dc:subject/>
  <dc:title/>
</cp:coreProperties>
</file>