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Name: </w:t>
      </w:r>
      <w:r>
        <w:rPr>
          <w:rFonts w:cs="Arial" w:ascii="Arial" w:hAnsi="Arial"/>
          <w:b w:val="false"/>
          <w:bCs w:val="false"/>
          <w:i w:val="false"/>
          <w:iCs w:val="false"/>
          <w:lang w:val="en-US"/>
        </w:rPr>
        <w:t>Dinnis van Dijken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lang w:val="en-US"/>
        </w:rPr>
        <w:t>Master of Fine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r>
        <w:rPr>
          <w:rFonts w:cs="Arial" w:ascii="Arial" w:hAnsi="Arial"/>
          <w:b w:val="false"/>
          <w:bCs w:val="false"/>
          <w:lang w:val="en-US"/>
        </w:rPr>
        <w:t>dinnisvandijken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 w:val="false"/>
          <w:bCs w:val="false"/>
          <w:lang w:val="en-GB"/>
        </w:rPr>
        <w:t>ma_fa_dinnis_van_dijken_01.tiff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 w:val="false"/>
          <w:bCs w:val="false"/>
          <w:lang w:val="en-GB"/>
        </w:rPr>
        <w:t>No.1-No.2 (2016)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lang w:val="en-US"/>
        </w:rPr>
        <w:t>pinhole photograph, 13x 18cm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fa_dinnis_van_dijken_02.tiff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Work Title: Installation overview of Another Flow of the River (2016)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 painting, photography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fa_dinnis_van_dijken_03.tiff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Work Title: No.1-No.2 (2016)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 Oil paint on panel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;Times New Roman" w:cs="Georgia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spacing w:before="0" w:after="12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spacing w:before="0" w:after="120"/>
      <w:ind w:left="566" w:right="0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dc:language>en-US</dc:language>
  <cp:lastModifiedBy/>
  <cp:lastPrinted>2008-02-18T12:47:00Z</cp:lastPrinted>
  <dcterms:modified xsi:type="dcterms:W3CDTF">2017-04-03T22:45:27Z</dcterms:modified>
  <cp:revision>3</cp:revision>
  <dc:subject/>
  <dc:title/>
</cp:coreProperties>
</file>