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Victor Alg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 Industrial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info@victoralge.c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läderspån.tif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Alces Alces : analog 3d-print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Läderspån, benlim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Work Description: En stol och en pall, gjorda med samma tillvägagångssätt. </w:t>
      </w:r>
      <w:r>
        <w:rPr>
          <w:rFonts w:cs="Arial" w:ascii="Arial" w:hAnsi="Arial"/>
        </w:rPr>
        <w:t>Lager på lager uppbyggda med lim och läder varannat lager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Erik Hidemark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Uppblåst1.tif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Uppblåst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Pergament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Work Description: Uppblött pergament, sydd till formen av en stol, uppblåst med tryckluft. </w:t>
      </w:r>
      <w:r>
        <w:rPr>
          <w:rFonts w:cs="Arial" w:ascii="Arial" w:hAnsi="Arial"/>
        </w:rPr>
        <w:t xml:space="preserve">Går att lägga i blöt och blåsa upp på nytt.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Erik Hidemark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Uppblåst2.tif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Alces Alces : Uppblåst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Medium, Technique, Material: Pergament</w:t>
      </w:r>
    </w:p>
    <w:p>
      <w:pPr>
        <w:pStyle w:val="Normal"/>
        <w:spacing w:before="0" w:after="80"/>
        <w:rPr/>
      </w:pPr>
      <w:r>
        <w:rPr>
          <w:rFonts w:cs="Arial" w:ascii="Arial" w:hAnsi="Arial"/>
        </w:rPr>
        <w:t xml:space="preserve">Work Description: Uppblötta pergament, sydda till formen av en stol och kolonn, uppblåsta med tryckluft. Går att lägga i blöt och blåsa upp på nytt. 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Erik Hidemark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26:00Z</dcterms:created>
  <dc:creator>Magnus Fermin</dc:creator>
  <dc:description/>
  <cp:keywords/>
  <dc:language>en-US</dc:language>
  <cp:lastModifiedBy>Victor Alge</cp:lastModifiedBy>
  <cp:lastPrinted>2008-02-18T12:47:00Z</cp:lastPrinted>
  <dcterms:modified xsi:type="dcterms:W3CDTF">2017-05-11T11:07:00Z</dcterms:modified>
  <cp:revision>3</cp:revision>
  <dc:subject/>
  <dc:title/>
</cp:coreProperties>
</file>