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Isabel Fahlé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isabel.fahlen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gdi_isabel_fahlen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Finansmannen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ouache, cla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 from anim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gdi_isabel_fahlen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Finansmanne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ouache, cla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nteriors from anim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gdi_isabel_fahlen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Finansmanne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ouache, cla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nteriors from anim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03:00Z</dcterms:created>
  <dc:creator>Magnus Fermin</dc:creator>
  <dc:description/>
  <cp:keywords/>
  <dc:language>en-US</dc:language>
  <cp:lastModifiedBy>Microsoft Office-användare</cp:lastModifiedBy>
  <cp:lastPrinted>2008-02-18T12:47:00Z</cp:lastPrinted>
  <dcterms:modified xsi:type="dcterms:W3CDTF">2017-04-28T20:26:00Z</dcterms:modified>
  <cp:revision>3</cp:revision>
  <dc:subject/>
  <dc:title/>
</cp:coreProperties>
</file>