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Rasmus Nossbr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chelor, Ceramics and Gla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info@rasmusnossbring.c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cg_rasmus_nossbring_0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Untitled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Glass, Polymer clay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Hot sculpted, sandblasted glas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Rasmus Nossbring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cg_rasmus_nossbring_02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Untitled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Glas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Hot sculpted, sandblasted glass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Rasmus Nossbring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ba_cg_rasmus_nossbring_03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Untitled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Glass, Plastic, Paper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Hot sculpted, sandblasted glass. Plastic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Rasmus Nossbring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05:00Z</dcterms:created>
  <dc:creator>Magnus Fermin</dc:creator>
  <dc:description/>
  <dc:language>en-US</dc:language>
  <cp:lastModifiedBy>Rasmus</cp:lastModifiedBy>
  <cp:lastPrinted>2008-02-18T12:47:00Z</cp:lastPrinted>
  <dcterms:modified xsi:type="dcterms:W3CDTF">2017-04-03T12:05:00Z</dcterms:modified>
  <cp:revision>2</cp:revision>
  <dc:subject/>
  <dc:title/>
</cp:coreProperties>
</file>