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Hanna Hansdotter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, Ceramics and Glas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hanna_hansdotter@hotmail.com / 070221586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cg_hanna_hansdotter_01.tif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Avtryck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Glass blown in iron mold.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Handmade mold of iron, glass blown into it. Mirrorized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Hanna Hansdott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cg_hanna_hansdotter_02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Avtryck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-US"/>
        </w:rPr>
        <w:t>Glass blown in iron mold.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Handmade mold of iron, glass blown into it. Mirrorized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Hanna Hansdott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cg_hanna_hansdotter_03.tif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Avtryck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</w:t>
      </w:r>
      <w:r>
        <w:rPr>
          <w:rFonts w:cs="Arial" w:ascii="Arial" w:hAnsi="Arial"/>
          <w:lang w:val="en-US"/>
        </w:rPr>
        <w:t xml:space="preserve">Glass blown in iron mold.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Handmade mold of iron, glass blown into it. Mirrorized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Hanna Hansdotter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9:45:00Z</dcterms:created>
  <dc:creator>Magnus Fermin</dc:creator>
  <dc:description/>
  <cp:keywords/>
  <dc:language>en-US</dc:language>
  <cp:lastModifiedBy>Hanna Hansdotter</cp:lastModifiedBy>
  <cp:lastPrinted>2008-02-18T12:47:00Z</cp:lastPrinted>
  <dcterms:modified xsi:type="dcterms:W3CDTF">2017-04-03T19:45:00Z</dcterms:modified>
  <cp:revision>2</cp:revision>
  <dc:subject/>
  <dc:title/>
</cp:coreProperties>
</file>